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gue Linux la estrategia correcta?</w:t>
      </w:r>
    </w:p>
    <w:p>
      <w:pPr>
        <w:pStyle w:val="Normal"/>
        <w:rPr/>
      </w:pPr>
      <w:r>
        <w:rPr/>
      </w:r>
    </w:p>
    <w:p>
      <w:pPr>
        <w:pStyle w:val="Normal"/>
        <w:rPr/>
      </w:pPr>
      <w:r>
        <w:rPr/>
        <w:t>Los defensores de Linux deberían dejar de dar el mensaje de que su sistema operativo es substituto barato de Windows y centrarse en las propias fortalezas de su producto para elevar la cuota de mercado. “La razón por la que Windows tiene tanto éxito es porque a sus clientes no les gusta el estilo Unix de hacer las cosas”, afirmaba John Carrol en un artículo de ZDNet.</w:t>
      </w:r>
    </w:p>
    <w:p>
      <w:pPr>
        <w:pStyle w:val="Normal"/>
        <w:rPr/>
      </w:pPr>
      <w:r>
        <w:rPr/>
      </w:r>
    </w:p>
    <w:p>
      <w:pPr>
        <w:pStyle w:val="Normal"/>
        <w:rPr/>
      </w:pPr>
      <w:r>
        <w:rPr/>
        <w:t>De esta forma, los partidarios de Linux pueden estar tomando el camino equivocado al intentar equiparar su producto con el de Microsoft. Está claro que a nivel usuario, Windows continúa dominando ampliamente el mercado gracias a ofrecerle a sus clientes incentivos o ventajas que los lleven a preferir Windows ante cualquier otro sistema operativo: distribución a través del canal OEM, interfaz familiar para super-usuarios, soporte para videojuegos, extensa lista de compatibilidad con hardware, entre tantas otras.</w:t>
      </w:r>
    </w:p>
    <w:p>
      <w:pPr>
        <w:pStyle w:val="Normal"/>
        <w:rPr/>
      </w:pPr>
      <w:r>
        <w:rPr/>
      </w:r>
    </w:p>
    <w:p>
      <w:pPr>
        <w:pStyle w:val="Normal"/>
        <w:rPr/>
      </w:pPr>
      <w:r>
        <w:rPr/>
        <w:t>Sin embargo, pasando al mercado de los servidores, recientes estudios de mercado publicados por IDC muestran que Linux creció un 45,1%, superando ampliamente al 14,3% de Windows. Esto hace pensar que los administradores de servidores tal vez no estén tan conformes con el rendimiento de Windows en servidores.</w:t>
      </w:r>
    </w:p>
    <w:p>
      <w:pPr>
        <w:pStyle w:val="Normal"/>
        <w:rPr/>
      </w:pPr>
      <w:r>
        <w:rPr/>
      </w:r>
    </w:p>
    <w:p>
      <w:pPr>
        <w:pStyle w:val="Normal"/>
        <w:rPr/>
      </w:pPr>
      <w:r>
        <w:rPr/>
        <w:t>Teniendo en cuenta estas precisiones, parece ilógica la estrategia de Linux de querer superar a Windows en el terreno de escritorio cuando su principal ventaja por sobre el OS de Microsoft está en otro lado. Incluso, sería apropiado buscar otras formas de ganar cuota en aplicaciones específicas como servidores web, PDAs,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39:00Z</dcterms:created>
  <dc:creator>Ignacio</dc:creator>
  <dc:description/>
  <cp:keywords/>
  <dc:language>en-US</dc:language>
  <cp:lastModifiedBy>Ignacio</cp:lastModifiedBy>
  <dcterms:modified xsi:type="dcterms:W3CDTF">2005-09-30T21:08:00Z</dcterms:modified>
  <cp:revision>3</cp:revision>
  <dc:subject/>
  <dc:title>¿Sigue Linux la estrategia correcta</dc:title>
</cp:coreProperties>
</file>